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ертвенное пятно во мраке</w:t>
      </w:r>
    </w:p>
    <w:p>
      <w:pPr>
        <w:pStyle w:val="Normal"/>
        <w:rPr/>
      </w:pPr>
      <w:r>
        <w:rPr/>
        <w:t>Александр Александрович БОБ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ноября -  Всемирный день телевидения</w:t>
      </w:r>
    </w:p>
    <w:p>
      <w:pPr>
        <w:pStyle w:val="Normal"/>
        <w:rPr/>
      </w:pPr>
      <w:r>
        <w:rPr/>
        <w:t>Во Всемирный день телевидения невольно задаёшься вопросом: в чьих же руках оказалось это оружие массового воздействия? Что ждёт нас впереди? По моему глубокому убеждению - болото дальнейшего разложения и дебил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давно утром на ТВЦ по болтливому каналу "Настроение" разбитной ведущий начал проводить какую-то викторину и задал вопрос:</w:t>
      </w:r>
    </w:p>
    <w:p>
      <w:pPr>
        <w:pStyle w:val="Normal"/>
        <w:rPr/>
      </w:pPr>
      <w:r>
        <w:rPr/>
        <w:t>- Что предсказывал оператор Рудик в фильме "Москва слезам не верит"?</w:t>
      </w:r>
    </w:p>
    <w:p>
      <w:pPr>
        <w:pStyle w:val="Normal"/>
        <w:rPr/>
      </w:pPr>
      <w:r>
        <w:rPr/>
        <w:t>Тут же дозвонилась телезрительница (тоже, выходит, "сотворец" программы в прямом эфире), ещё раз доказав, что люди у нас свихнулись - лишь бы дозвониться, пусть и не зная ответа:</w:t>
      </w:r>
    </w:p>
    <w:p>
      <w:pPr>
        <w:pStyle w:val="Normal"/>
        <w:rPr/>
      </w:pPr>
      <w:r>
        <w:rPr/>
        <w:t>- Ой, как сейчас помню этот момент... Что же предсказывал Рудик? - про погоду что-то, наверное...</w:t>
      </w:r>
    </w:p>
    <w:p>
      <w:pPr>
        <w:pStyle w:val="Normal"/>
        <w:rPr/>
      </w:pPr>
      <w:r>
        <w:rPr/>
        <w:t>Пустили пленку, Рудик убеждённо заговорил с экрана: "Вот увидите: ничего не будет - ни книг, ни театра, ни кино - будет сплошное телевидение!".</w:t>
      </w:r>
    </w:p>
    <w:p>
      <w:pPr>
        <w:pStyle w:val="Normal"/>
        <w:rPr/>
      </w:pPr>
      <w:r>
        <w:rPr/>
        <w:t xml:space="preserve">Это кажется кому-то смешным, но Рудик, по сути, увы, оказался прав. Для бескрайней, теряющей культурные очаги и честных деятелей отчизны, проклятый ящик стал единственным мерцающим, но мертвенным пятном во мраке. </w:t>
      </w:r>
    </w:p>
    <w:p>
      <w:pPr>
        <w:pStyle w:val="Normal"/>
        <w:rPr/>
      </w:pPr>
      <w:r>
        <w:rPr/>
        <w:t>Если оглянуться, то приходишь к твёрдому выводу: период полного разложения отечественного телевидения обозначился пожаром на Останкинской башне накануне праздника Успения Богородицы в августе 2000 года. Работая тогда на телевидении и осязаемо испытывая последствия катастрофы на своём творческом и финансовом состоянии, я через некоторое время всеобщего смятения понял, что пожар и временный выход из эфира стал ужасающим сигналом для власть предержащих политиков, олигархов и прочих "элит". Рухнул финансовый рынок рекламы и "заказухи", стало невозможным выгодное толкование событий и улетучилось наркотическое влияние на сознание телезрителей. Люди, о ужас, в течение нескольких дней стали уделять больше внимания семье, детям, чтению; мгновенно заполнились театры; некоторые горожане впервые за много лет пошли в кино. Но главное, повторяю, ослабла наркотическая зависимость от виртуальной картинки и проступила - реальность! Все каналы завидовали НТВ, вовремя заимевшему американский спутник и, по существу, не прерывавшему вещания - на диапазоне канала ТНТ.</w:t>
      </w:r>
    </w:p>
    <w:p>
      <w:pPr>
        <w:pStyle w:val="Normal"/>
        <w:rPr/>
      </w:pPr>
      <w:r>
        <w:rPr/>
        <w:t xml:space="preserve"> </w:t>
      </w:r>
      <w:r>
        <w:rPr/>
        <w:t xml:space="preserve">Что же после этого удивляться, когда жалкое возгорание в апреле 2005 года на одном из этажей Муз-ТВ вызвало панику в верхах, и сам президент Путин примчался вечером в Останкино. За пятилетие - от серьёзного пожара до лёгкого тления с запахом - отечественное телевидение окончательно перестало быть средством просвещения и даже информации в полном смысле, а стало страшным инструментом манипулирования сознанием, оружием в руках циничных властителей. Электронно-лучевая пушка -  основа кинескопа, изобретённого русским инженером Владимиром Зворыкиным, и представленная научному сообществу в 1933 году, намного мощнее и дальнобойнее "Катюши" или "Града". </w:t>
      </w:r>
    </w:p>
    <w:p>
      <w:pPr>
        <w:pStyle w:val="Normal"/>
        <w:rPr/>
      </w:pPr>
      <w:r>
        <w:rPr/>
        <w:t>Во Всемирный день телевидения невольно задаёшься вопросом: в чьих же руках оказалось это "оружие"? Что ждёт нас впереди? По моему глубокому убеждению - болото дальнейшего разложения и дебилизации. Власть (а она в лице администрации президента стала главным телемагнатом - Бёреза с Гусем своё урвали!) об этом объявила открыто. Весной 2006 года Федеральное агентство провело итоговую конференцию по СМИ, в основном - электронным, самым действенным. Особую весомость ей придало участие и даже выступление первого вице-премьера Дмитрия Медведева. Он выразил полное удовлетворение результатами 2005 года, особо отметив, что ТВ стало доходным, и сделал удивительное заявление: "В целом наше телевидение, как это ни странно, не теряет качества и является одним из лучших в мире". Действительно, весьма странно: кто это вывел? На основании каких профессиональных критериев и социологических исследований? Он сам в этом убедился в зарубежных командировках или ему кто-то сделал исчерпывающий анализ, недоступный для нас? И что значит - "лучше"? Например, по Первому каналу запустили телесериал "Большие девочки" с участием одной из любимых моих актрис - Ольги Остроумовой, которая вверглась ради денег не просто в пошлое теледейство, а в жалкий повтор американской поделки 90-х годов прошлого века о стареющих подругах, которые произносили похожие диалоги под взрывы закадрового смеха:</w:t>
      </w:r>
    </w:p>
    <w:p>
      <w:pPr>
        <w:pStyle w:val="Normal"/>
        <w:rPr/>
      </w:pPr>
      <w:r>
        <w:rPr/>
        <w:t>- Ты неважно выглядишь! Что с тобой?</w:t>
      </w:r>
    </w:p>
    <w:p>
      <w:pPr>
        <w:pStyle w:val="Normal"/>
        <w:rPr/>
      </w:pPr>
      <w:r>
        <w:rPr/>
        <w:t>- Я пятнадцать месяцев не имела секса, и это мне не нравится.</w:t>
      </w:r>
    </w:p>
    <w:p>
      <w:pPr>
        <w:pStyle w:val="Normal"/>
        <w:rPr/>
      </w:pPr>
      <w:r>
        <w:rPr/>
        <w:t>Кстати, первый титр этого "отечественного телесериала" гласит: идея Сьюзен Херрис. И высокий чиновник гордится таким ТВ? Кстати, на американском ТВ ситкомы (комедии ситуаций) идут по одной серии в неделю, а не каждый день, как у нас, для повального оболванивания населения.</w:t>
      </w:r>
    </w:p>
    <w:p>
      <w:pPr>
        <w:pStyle w:val="Normal"/>
        <w:rPr/>
      </w:pPr>
      <w:r>
        <w:rPr/>
        <w:t xml:space="preserve">Главное заявление одного из вероятных преемников Путина повергло в уныние: "Закон о СМИ - менять не будем, а вот Закон о рекламе надо принимать". То есть Медведев ясно дал понять: власть нынешние электронные СМИ, принцип работы и формы общественного контроля, за которыми в Законе о СМИ никак не обозначены специально, - вполне устраивают, никакие серьёзные перемены до выборов 2007-2008 г.г. не грядут, а вот коммерческой рекламе придётся потесниться ради рекламы политической, пусть и скрытой. Так что затхлое болото телевидения - на два года законсервировано. С чем я зрителей "одного из лучших ТВ в мире" и поздравляю! Я, конечно, не полиглот, но, бывая в других странах, смотрю программы телевидения, встречаюсь с журналистами, вникаю, по мере сил, и могу заявить: более разнузданного, антинационального и неподконтрольного общественности телевидения - я не встречал, будь это Германия, Тунис или Испания. </w:t>
      </w:r>
    </w:p>
    <w:p>
      <w:pPr>
        <w:pStyle w:val="Normal"/>
        <w:rPr/>
      </w:pPr>
      <w:r>
        <w:rPr/>
        <w:t xml:space="preserve">Правда, руководитель федерального агентства Михаил Сеславинский, проводя анализ, заметил, что 80 процентов телезрителей выступают за тематические каналы, то есть хотят быть убеждены, что, смотря детский канал, не натолкнутся в 20 часов на эротический фильм или скабрезную программу, а, любуясь красотами природы и неизведанными дорогами по географическому каналу, не окунутся в антиисторические хроники небритого Сванидзе, но тут же дал понять, как трудно и невыгодно сохранять, например, канал "Культура". Однако при этом публично не ответил на депутатский запрос Александра Крутова, во сколько же обходится государству и на каких принципах выходит в эфир имиджевый канал на английском языке "Раша тудей", который не видят в других странах. Иными словами: деньги тратятся огромные, продукт есть, но он не донесён до потребителя. По законам рынка и по здравому смыслу, не донесённый продукт считается несуществующим. Здесь - тот же случай, что с каналами "Мир" и "Союз": деньги государственные затрачены, но всё отснятое уходит не в эфир стран СНГ, а в космическое пространство и в песок. </w:t>
      </w:r>
    </w:p>
    <w:p>
      <w:pPr>
        <w:pStyle w:val="Normal"/>
        <w:rPr/>
      </w:pPr>
      <w:r>
        <w:rPr/>
        <w:t>А видим ли мы на экранах глубинную Россию? Если бы не чеченская резня в Кондопоге, что узнали бы мы про этот колоритный, работящий городок Карелии? Столичная жизнь со своими назначенными телезвёздами резко разошлась с жизнью провинциальной России. Вот частный факт. Дуня Смирнова и Татьяна Толстая своими вопросами с подковырками и заведомыми ответами пытали в ток-шоу "Школа злословия" пермского писателя Алексея Иванова, автора нашумевшего романа "Сердце Пармы". Растерянный Иванов так подвёл итог беседы, в которой ведущие всё время пытались его опустить: "Признаться, такого разговора у меня ещё не бывало. У меня сложилось ощущение не то чтобы мучительного, не то чтобы трагичного, а какого-то фатального недопонимания. И самое интересное - откуда оно берётся? То ли это несопоставимость личностная, то ли какая-то цивилизационная, что ли... То есть стычка лоб в лоб провинции и столицы. Не знаю. Буду думать". А что тут думать - это на поверхности лежит: мы, люди России, а те, кто делает погоду на нынешнем телевидении, принадлежим к разным цивилизациям!</w:t>
      </w:r>
    </w:p>
    <w:p>
      <w:pPr>
        <w:pStyle w:val="Normal"/>
        <w:rPr/>
      </w:pPr>
      <w:r>
        <w:rPr/>
        <w:t>Алексей Пушков, который, как рассказывают на ТВЦ, пользуется очень высоким покровительством, охотно раздаёт интервью: "В России сейчас идеологическая борьба будет только обостряться. Именно потому, что теперь политический путь страны решается не на баррикадах у Белого дома, а в идейной, духовной сфере. Гораздо больше, чем в экономической. Возрастает значение телевидения и печати. Путь страны определяют 5-10 процентов наиболее социально активных граждан. Телевидение как развлекательная система обращена к остальным 90 процентам. Но как система политически значимая - именно к этим 5-10 процентам. Они-то и создают определённую политическую среду, в которой на самом деле всё решается".</w:t>
      </w:r>
    </w:p>
    <w:p>
      <w:pPr>
        <w:pStyle w:val="Normal"/>
        <w:rPr/>
      </w:pPr>
      <w:r>
        <w:rPr/>
        <w:t>Не знаю, кто входит в эти 5-10 процентов (неужели большинство зачислено в быдло и достойно только пошло-развлекательного ТВ?), но мне тревожно за всеобщее будущее России, потому что, повторяю, поведение кремлевских телемагнатов и высказывания высокопоставленных лиц показали, что саму власть, в отличие от большинства народа, подобное состояние телевидения - вполне устраивает, и нужное ей низкопробное, абсолютно недемократическое качество голубого экрана - достигнуто. А уж после 2008 года - Кремль посмотрит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ностранные аналитики утверждают, что российское телевидение принципиально не изменится аж до 2015 года. Правда, они имеют в виду медленный технический прогресс на бескрайних просторах страны: не скоро, мол, все перейдут на цифровые технологии, спутниковую связь, интерактивное телевидение и поголовную компьютеризацию. А меня, в отличие от гастролёров-экспертов, волнует то, что и разрушение всеобщего бесплатного образования, и единый государственный экзамен, отучающий размышлять и анализировать, и дебилизация нового телевизионного поколения, которое смотрит даже не КВН, а "Дом-2" и "Мою прекрасную няню", отучится вообще думать к 2015 году, и мы отстанем от мировой цивилизации, от высот своей же великой культуры и науки навсегда. </w:t>
      </w:r>
    </w:p>
    <w:p>
      <w:pPr>
        <w:pStyle w:val="Normal"/>
        <w:rPr/>
      </w:pPr>
      <w:r>
        <w:rPr/>
        <w:t>Про попранную мораль, про оскорблённые нравственные чувства или игнорирование православной культуры по ТВ столько писалось на этих страницах, что и повторять не хочется. Но люди, захватившие власть в стране, даже прагматически не хотят думать о её будущем!</w:t>
      </w:r>
    </w:p>
    <w:p>
      <w:pPr>
        <w:pStyle w:val="Normal"/>
        <w:rPr/>
      </w:pPr>
      <w:r>
        <w:rPr/>
        <w:t xml:space="preserve"> </w:t>
      </w:r>
      <w:r>
        <w:rPr/>
        <w:t>Грустный день отмечаем мы в этом нояб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3:15:00Z</dcterms:created>
  <dc:creator>vvv</dc:creator>
  <dc:description/>
  <dc:language>en-US</dc:language>
  <cp:lastModifiedBy>vvv</cp:lastModifiedBy>
  <dcterms:modified xsi:type="dcterms:W3CDTF">2006-11-11T13:20:00Z</dcterms:modified>
  <cp:revision>1</cp:revision>
  <dc:subject/>
  <dc:title>Мертвенное пятно во мраке</dc:title>
</cp:coreProperties>
</file>